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ŠKOLA FUDBALA „BUBAMARA“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 O D G O R I C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LAN I PROGRA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JEČJE SPORTSKO-EDUKATIVNE TV EMISI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FAIR PLAY  T –Com  KIDS CUP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gorica, oktobar 20011.godin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ME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Cs/>
          <w:sz w:val="22"/>
          <w:szCs w:val="22"/>
          <w:lang w:val="en-US" w:eastAsia="en-US"/>
        </w:rPr>
        <w:t>Dječja sportsko-edukativna TV emisija “</w:t>
      </w:r>
      <w:r>
        <w:rPr>
          <w:rFonts w:cs="Arial" w:ascii="Arial" w:hAnsi="Arial"/>
          <w:bCs/>
          <w:sz w:val="22"/>
          <w:szCs w:val="22"/>
          <w:lang w:val="sr-Latn-ME" w:eastAsia="en-US"/>
        </w:rPr>
        <w:t>Fair Pplay T-Com Kids Cup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ME" w:eastAsia="en-US"/>
        </w:rPr>
      </w:pPr>
      <w:r>
        <w:rPr>
          <w:rFonts w:cs="Arial" w:ascii="Arial" w:hAnsi="Arial"/>
          <w:b/>
          <w:bCs/>
          <w:sz w:val="22"/>
          <w:szCs w:val="22"/>
          <w:lang w:val="sr-Latn-ME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Cs/>
          <w:sz w:val="22"/>
          <w:szCs w:val="22"/>
        </w:rPr>
        <w:t>Škola fudbala „Bubamara“ -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ME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</w:t>
      </w:r>
      <w:r>
        <w:rPr>
          <w:rFonts w:cs="Arial" w:ascii="Arial" w:hAnsi="Arial"/>
          <w:bCs/>
          <w:sz w:val="22"/>
          <w:szCs w:val="22"/>
        </w:rPr>
        <w:t>Željko Mrđenović, Predsjednik i Rukovodilac škol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ME" w:eastAsia="en-US"/>
        </w:rPr>
      </w:pPr>
      <w:r>
        <w:rPr>
          <w:rFonts w:cs="Arial" w:ascii="Arial" w:hAnsi="Arial"/>
          <w:b/>
          <w:bCs/>
          <w:sz w:val="22"/>
          <w:szCs w:val="22"/>
          <w:lang w:val="sr-Latn-ME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  <w:r>
        <w:rPr>
          <w:rFonts w:cs="Arial" w:ascii="Arial" w:hAnsi="Arial"/>
          <w:bCs/>
          <w:sz w:val="22"/>
          <w:szCs w:val="22"/>
        </w:rPr>
        <w:t>Donji Kokoti bb Podgorica, mobtel:067 356 8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bCs/>
          <w:sz w:val="22"/>
          <w:szCs w:val="22"/>
        </w:rPr>
        <w:t>520 – 487105 - 6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023578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Cs/>
          <w:sz w:val="22"/>
          <w:szCs w:val="22"/>
        </w:rPr>
        <w:t>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Cs/>
          <w:sz w:val="22"/>
          <w:szCs w:val="22"/>
        </w:rPr>
        <w:t>oktobar 2011. – jun 2012.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</w:t>
      </w:r>
      <w:r>
        <w:rPr>
          <w:rFonts w:cs="Arial" w:ascii="Arial" w:hAnsi="Arial"/>
          <w:bCs/>
          <w:sz w:val="22"/>
          <w:szCs w:val="22"/>
        </w:rPr>
        <w:t>5.400,00 EU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Dječja sportsko-edukativna TV emisija »FAIR PLAY T – Com KIDS CUP« je jedan izuzetno kvalitetan jedinstveni vaspitno-edukativni projekat, veoma značajan za animiranje što većeg broja djece najmlađeg uzrasta da se bave sportom i ujedno stručan doprinos fudbalskom usavršavanju i napredovanju mladih fudbalera.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Uz izraženu brigu o djeci, sadržaji emisija pozitivno utiču na razvijanje svijesti djece najmlađeg uzrasta vezano za pravilan psiho-fizički razvoj i formiranje zdravih ličnosti i ujedno stvara mogućnosti upoznavanja i zbližavanja najmlađih, kao i učenju fer igri primjerenoj najvišim sportskim i ljudskim vrijednostima. 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Posebna pažnja se, kroz programski sadržaj emisija, posvećuje edukaciji djece vezano za štetan uticaj alkohola, pušenja i narkomanije na život i zdravlje čovjeka.</w:t>
      </w:r>
    </w:p>
    <w:p>
      <w:pPr>
        <w:pStyle w:val="ListParagraph"/>
        <w:jc w:val="both"/>
        <w:rPr>
          <w:rFonts w:ascii="Arial" w:hAnsi="Arial" w:eastAsia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,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Učenici osnovnih škola. Polaznici škola fudbala i fudbalskih klubova. Treneri, nastavnici i profesori. Fudbalske sudije. Fudbalski radnici i roditelji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lavne aktivnosti,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Pored demonstroranja fudbalske tehnike i taktike, koje se izvodi pod stručnim nadzorom trenera i demonstratora, u okviru emisije se realizuje dječji turnir »T – Com KIDS CUP«, u okviru kojeg nastupa preko 300 dječaka uzrasta od 7 do 12 godina. 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Navedeni turnir pobuđuje veliku pažnju ne samo djece već i starijih zaljubljenika fudbala.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Organizator turnira svim učesnicima poklanja određeni dio sportske opreme i rekvizita. Najuspješnijim ekipama i pojedincima se uručuju pehari, medalje i diplome, kao i odeđeni broj robnih nagrada.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odgorica. Fudbalski tereni, sportske hale i poligoni.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kupni budžet, kao i traženi iznos od Komisije.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Ukupni Budžet plana i programa je 14.90,00 EUR.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Traženi iznos od Komisije je 5.400,00 EUR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lazeći od činjenice da država i nadležne institucije posebnu pažnju poklanjaju razvoju dječjeg i školskog fudbala, kao neiscrpnom izvoru novih talenata i budućih fudbalskih asova, smatramo da je od izuzetnog značaja pokretanje projekta Dječje sportsko-edukativne emisije „FAIR PLAY T – Com KIDS CUP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adašnja praksa je pokazala da veliki boj veoma talentovane djece nijesu pravovremeno, ili nikako, uključena u organizovani stručni oblik učenja i usavršavanja u određenom sportu, što kasnije ima za posljedicu da ne postižu očekivani napredak i rezultate. Sigurno da će se realizacijom navedenog programa pružiti poseban doprinos većem interesovanu djece da se bave sportom, prije svega iz zdravstvenih i vaspitnih razloga i naravno da oni najtalentovaniji svoje usavršavanje i afirmaciju započnu u najmlađem uzras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Opšti ciljevi programa su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sl-SI" w:eastAsia="en-US"/>
        </w:rPr>
        <w:t>- masovnost, uključivanje što većeg broja djece da se bave fudbalom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sl-SI" w:eastAsia="en-US"/>
        </w:rPr>
        <w:t>- vaspitno-pedagoški rad i pravilan psiho-fizički razvoj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sl-SI" w:eastAsia="en-US"/>
        </w:rPr>
        <w:t>- međusobno upoznavanje djece i sklapanje novih poznanstava i prijateljstava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sl-SI" w:eastAsia="en-US"/>
        </w:rPr>
        <w:t>- učenje elementarne fudbalske tehnike i njene primjene u fudbalskoj igri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sl-SI" w:eastAsia="en-US"/>
        </w:rPr>
        <w:t>- učenje pravila fudbalske igre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sl-SI" w:eastAsia="en-US"/>
        </w:rPr>
        <w:t>- podizanje kvaliteta fudbala kod djece najmlađeg uzrast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Diraktne ciljne grupe su učenici osnovnih škola, polaznici škola fudbala i fudbalskih klubova. Nastavnici i profesori. Fudbalski treneri i demonstratori. Fudbalske sudije, delegati i fudbalski radnic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Indirektne ciljne grupe su svi ljubitelji fudbala, kao i veliki broj TV gledalaca širom Crne Gore, putem televizijskog ekrana na TV Atlas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Razlozi odabira navedenih ciljnih grupa su prije svega animiranje što većeg broja djece najmlađeg uzrasta da se bave fudbalom, popularizacija i unapređenje fudbala u Crnoj Gori, kao i edukacija, kako djece tako i odraslih, vezano za štetan uticaj alkohola, pušenja i narkomanije na život i zdravlje čovjek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U okviru programa će se neposredno uključiti preko 500 dječaka, trenera, demonstratora, sudija, profesora i nastavnika, a putem televizijskih ekrana više hiljada gledalac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PRVA FAZA: </w:t>
      </w:r>
      <w:r>
        <w:rPr>
          <w:rFonts w:cs="Arial" w:ascii="Arial" w:hAnsi="Arial"/>
          <w:sz w:val="22"/>
          <w:szCs w:val="22"/>
          <w:lang w:val="sl-SI" w:eastAsia="en-US"/>
        </w:rPr>
        <w:t>Pripreme za realizaciju projekt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Formiranje stručnog i operativnog tima za uspješnu realizaciju prvog dijela emisije, koji je predviđen za demonstriranje tehničko-taktičkih elemenata fudbalske igre.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Izrada sinopsisa emisija u saradnji sa autorom, voditeljem i komentatorom TV Atlas.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Dogovori i preciziranje datuma sa vođama ekipa vezano za odigravanja utakmica u okviru Dječjeg turnira u malom fudbalu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Izrada i nabavka sportske opreme i rekvizita potrebnih za snimanje i realizaciju emisij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DRUGA FAZA: </w:t>
      </w:r>
      <w:r>
        <w:rPr>
          <w:rFonts w:cs="Arial" w:ascii="Arial" w:hAnsi="Arial"/>
          <w:sz w:val="22"/>
          <w:szCs w:val="22"/>
          <w:lang w:val="sl-SI" w:eastAsia="en-US"/>
        </w:rPr>
        <w:t>Početak realzacije projekt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Održavanje PRESS konferencije sa promocijom svih značajnih segmenata projekta i podjelom promotivnog materijal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Odigravanje promotivnih utakmica po školam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TREĆA FAZA: </w:t>
      </w:r>
      <w:r>
        <w:rPr>
          <w:rFonts w:cs="Arial" w:ascii="Arial" w:hAnsi="Arial"/>
          <w:sz w:val="22"/>
          <w:szCs w:val="22"/>
          <w:lang w:val="sl-SI" w:eastAsia="en-US"/>
        </w:rPr>
        <w:t>Snimanje i emitovanje emisij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Snimanje tehničko-taktičkih elemenata fudbalske igre.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Odigravanje četiri kvalifikaciona turnira u malom fudbalu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Odigravanje velikog finalnog turnira »T-Com KIDS CUP«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Podjela propragandnog materijala svim učesnicima turnira vezano za štetan uticaj alkohol, pušenja i narkomanije na život i zdravlje čovjeka.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Proglašenje pobjednika i uručivanje nagrada najuspješnijim ekipama i pojedincim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ČETVRTA FAZA: </w:t>
      </w:r>
      <w:r>
        <w:rPr>
          <w:rFonts w:cs="Arial" w:ascii="Arial" w:hAnsi="Arial"/>
          <w:sz w:val="22"/>
          <w:szCs w:val="22"/>
          <w:lang w:val="sl-SI" w:eastAsia="en-US"/>
        </w:rPr>
        <w:t>Evaluacij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Imajući u vidu da Prijekat ima za cilj promovisanje sporta i edukaciju djece vezano za zdrave stilove život, kao i pružanje mogućnosti druženja i sklapanja novih poznanstava i prijateljstava kod djece najmlađeg uzrasta, evaluacija projekta će sprovest Komisija za monitoring i evaluaciju, koja je sastavljena od iskusnih stručnjaka vezanih za rad sa djecom života. Komisija će svoje aktivnost sprovoditi putem anketa i popunjavanjem upitnika svih učesnika projekta, kao i analizom emisija, nakon čega će poslije realizacije projekta pristupiti analizi anketa i podnošenje detalnog izvješta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9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va fa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e za realizaciju projekta. Formiranje stručnog tima. Nabavka sportske opreme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fa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ak realizacije projekta.Promotivne aktivnosti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Treća fa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Snimanje i emitovanje emisi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Organizovanje turnira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Četvrta fa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Završna fa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Evaluacija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6. Način praćenja i procjene uspješnosti realizaci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 xml:space="preserve">U cilju vršenja kvalitetnog monitoringa i evaluacije programa formirat će se petočlana stručna komisija koju će sačinjavati: Rajko Ćupić – profesor fizičke kulture, Budimir Miranović – viš fudbalski trener, Željko Mrđenović – profesor fizičke kulture, Snežana Stefanović – psiholog i Vlado Perović – sportski novina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Navedena komisija će vršiti monitoring i evaluaciju programa, na osnovu čega će izraditi i podnijeti izvještaj o praćenju, kao i procjenu uspješnosti realizacije prog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Realno je očekivati da će se nakon realizacije programa ostvariti višestruki značajni efek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animiranje velikog broja djece da se bave sporto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pozitivan uticaj na pravilan razvoj svijesti kod djece najmlađeg uzrasta vezano za značaj i podsticaj Fair-play u ig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neposredno pojavljivanje na televiziji će pozitivno uticati na moralno-voljne kvalitete za još većom željom bavljenja sporto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besplatna podjela određene količine sportske opreme i rekvizita će pružiti veliki doprinos i podršku za dalje sprovođenje trenažnog procesa i takmičenja dje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roglašenje najuspješnijih ekipa i pojedinaca, kao i uručivanje nagrada  biće dodatni motiv za dalji rad i afirmaciju u sport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imajući u vidu da je gledanost emisije svake godine sve veća, samim time je i podrška sponzora svake godine sve već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777"/>
        <w:gridCol w:w="1257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 xml:space="preserve">Cijena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Nabavka sportske opreme i rekvizita potrebnih za realizaciju programa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ka sportske opreme za ekipe koje će učestvovati u okviru Dječjeg turni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ka nagrada.pehari, medalje, diplome, plakete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5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keteringa:sendviči, sokovi, voda, voće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uređenja i brendiranje tere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oškovi marketing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80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7.7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4.9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2.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ktivnosti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prevoz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obezbjeđenja i tehnička l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oškovo ozvuče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5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1.9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1.2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7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Honorar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Voditelj i komentato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Treneri i demonstrato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astavnici i profeso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dije i delegat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  <w:lang w:val="en-US"/>
              </w:rPr>
              <w:t>Administrativni troškov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Troškovi izrade brošu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oškovi izrade biltena i brošu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45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monitoringa i evalu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Podzbir  IV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5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4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Škola fdubala »Bubamara« iz Podgorice je sportska organizacija, koja se bavi učenjem fudbalske igre i vaspitno-pedegoškim radom sa djecom uzrasta od 6 do 16 godina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kola fudbala »Bubamara« je besplatna!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i polaznici škole su oslobođeni bilo kakvog plaćanja (članarine, opreme, rekvizita, putovanja...) što školi daje veliku socijalnu i humanitarnu vrijednost. Škola je osnovana 2002.godine i do sada je pohađalo preko 2.500 polaznika. Trenutno okuplja oko 300 dječaka i djevojčica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im učenja fudbalske igre, tokom godine organizujemo veliki broj sportskih, zabavnih, edukativnih i humanitarnih manifestacija, koje pozitivno utiču na pravilan psiho-fizički razvoj djece. Sa zadovoljstvom ističemo da su sve manifestacije, koje organizujemo, otvorenog karaktera i da je u njima učestvovao veliki broj djece koji nijesu polaznici škole.</w:t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Upravni odbor škole sačinjavaju: Željko Mrđenović – predsjednik, Nebojša Miranović-sekretar i članovi Ljubo Marković, Željko Mrđenović, dr Jelena Vučević, Andro Laković, Milan Miranović, Simo Radinović, Marina Miranović i Vukašin Asanović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protekloj godini Škola fudbala »Bubamara« je veoma uspješno organizovala sljedeće projekte:«Sa sportom se ljepše raste«, »Dan fudbalskih talenata«, »Školu fudbala na Veruši«, »Djeda mraz igra fudbal«..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e navedeno smo organizovali uz pomoć i podršku nadležnih institucija i uspješnih privrednih organizacija, koji su prepoznali značaj i interes da budu partneri i donatori u realizaciji programskih aktivnosti škole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ebnu podršku i pomoć imamo od: Crnogorski telekom T – Com, Telenor, Beemont-Revita, Promotion, Oriflame, Coca Cola, Knjaz Miloš Montenegro, Voli, Carine i mnogih drugih.</w:t>
      </w:r>
    </w:p>
    <w:p>
      <w:pPr>
        <w:pStyle w:val="Application2"/>
        <w:rPr/>
      </w:pPr>
      <w:r>
        <w:rPr>
          <w:rFonts w:cs="Arial" w:ascii="Arial" w:hAnsi="Arial"/>
          <w:b/>
          <w:sz w:val="22"/>
          <w:szCs w:val="22"/>
        </w:rPr>
        <w:t>Veoma dobru saradnju ostvarujemo sa Ministarstvom sporta i prosvjete, Glavnim gradom – Podgorica, Fudbalskim savezom Crne Gore, JU Dječji savez Podgorica, JP Sportski objekti podgorica, Kancelarijom za prevenciju narkomanije u Podgorici, kao i sa mnogim NVO i sportskim organizacij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0:00Z</dcterms:created>
  <dc:creator>Dada</dc:creator>
  <dc:description/>
  <cp:keywords/>
  <dc:language>en-US</dc:language>
  <cp:lastModifiedBy>milena.remikovic</cp:lastModifiedBy>
  <cp:lastPrinted>2011-10-05T12:01:00Z</cp:lastPrinted>
  <dcterms:modified xsi:type="dcterms:W3CDTF">2011-11-28T11:40:00Z</dcterms:modified>
  <cp:revision>2</cp:revision>
  <dc:subject/>
  <dc:title/>
</cp:coreProperties>
</file>